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доходах, об имуществе и обязательствах имущественного характера государственного гражданского служащего департамента лесного хозяйства Нижегородской области и членов его семьи за период с 1 января по 31 дека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Аппарат департ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наименование территориального орга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398"/>
        <w:gridCol w:w="1254"/>
        <w:gridCol w:w="1119"/>
        <w:gridCol w:w="1259"/>
        <w:gridCol w:w="977"/>
        <w:gridCol w:w="979"/>
        <w:gridCol w:w="1527"/>
        <w:gridCol w:w="1221"/>
        <w:gridCol w:w="883"/>
        <w:gridCol w:w="865"/>
        <w:gridCol w:w="1726"/>
      </w:tblGrid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ованный годовой доход за 2018 год (руб.)</w:t>
            </w:r>
          </w:p>
        </w:tc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 за отчетный период (вкл. пенсии, пособия и т.д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 от продажи имуще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-ж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-жения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263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убев Альберт Александрович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отдела федерального государственного лесного и пожарного надзор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983,1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7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3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75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609,1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56:00Z</dcterms:created>
  <dc:creator>Скворцова</dc:creator>
  <dc:description/>
  <cp:keywords/>
  <dc:language>en-US</dc:language>
  <cp:lastModifiedBy>Les</cp:lastModifiedBy>
  <cp:lastPrinted>2015-03-10T20:59:00Z</cp:lastPrinted>
  <dcterms:modified xsi:type="dcterms:W3CDTF">2019-05-21T09:50:00Z</dcterms:modified>
  <cp:revision>3</cp:revision>
  <dc:subject/>
  <dc:title>Сведения о доходах, имуществе и обязательствах имущественного характера лиц, замещающих государственные должности Нижегородской области, и членов их семей за период с 1 января по 31 декабря 2009 года</dc:title>
</cp:coreProperties>
</file>